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anice Pierso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ing the Global Villag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explore global demographics/data using David Smith’s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If the World Were a Village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Collaborative groups will examine a topic presented in the story through journaling and mathematical representations.  Groups will share their experiences through a video or video-embedded powerpoint that presents their graphical depiction of data and analysis, along with excerpts from their journal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, Language Arts and Social Studi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4/5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 50-minute class periods (additional time for presentations to class or other grade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</w:rPr>
              <w:t xml:space="preserve">21st Century Skills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Learning and Innovation Skill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eativity and Innova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veloping, implementing and communicating new ideas to other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ing open and responsive to new and diverse perspective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aming, analyzing and synthesizing information in order to solve problems or answer ques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derstanding interconnections between system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ticulating thoughts clearly and effectively through speaking and writ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ing ability to work effectively with diverse team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ercising flexibility and willingness to be helpful in making necessary compromises to accomplish a common goal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ing shared responsibility for collaborative work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Information, Media and Technology Skill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cessing information efficiently and effectively, evaluating information critically and competently and using information accurately and creatively for the issue or problem at hand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ing digital technology, communication tools and/or networks appropriately to access, manage, integrate, evaluate, and create information in order to function in a knowledge economy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</w:rPr>
              <w:t>Life and Career Skills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Flexibility and Adaptability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Adapting to varied roles and responsibilities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Initiative and Self-Direc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Monitoring one’s own understanding and learning need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efining, prioritizing and completing tasks without direct oversigh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Going beyond basic mastery of skills and/or curriculum to explore and expand one’s own learning and opportunities to gain expertise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Social and Cross-Cultural Skill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Working appropriately and productively with other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Productivity and Accountabilit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emonstrating diligence and a positive work ethic (e.g., being punctual and reliable)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adership and Responsibilit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veraging strengths of others to accomplish a goa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Mat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Englis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Social Studies Skill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relate to the worl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students use their personal experiences as a basis for understanding new ideas and information about the world in which we liv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I relate to a billion, million, thousand or hundr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have you learned about the worl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th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/write a number in the billions in standard and written form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I understand the concept of billion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you collect, present and analyze data by comparing and contrast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an I contribute to group discussions? Can I be respectfully present an opinion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id I organize my information and present it with clarit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es my journal evidence the following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ext organizer and/or graphics to categorize inform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he use of grammatically correct language and specific vocabulary to communicate ideas?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formulated questions that are not answered in the selec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nclusions drawn from informational tex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label the seven continents and five oceans on a world ma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locate China, Egypt, Mali, Greece, Italy and the United Stat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pproximate the location using letter and number coordinates of a grid system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read and construct tables, graphs and char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nfluences where people live and how they liv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ie Chart/SOL Workshee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Billions Concept Activity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(?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llaborative Observation (rubric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Journal Writ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Map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Video-embedded powerpoint project (rubric)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Reflections Activity (journal</w:t>
                        </w: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entry/summary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135032822"/>
            <w:bookmarkStart w:id="1" w:name="__Fieldmark__0_313503282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135032822"/>
            <w:bookmarkStart w:id="3" w:name="__Fieldmark__1_313503282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135032822"/>
            <w:bookmarkStart w:id="5" w:name="__Fieldmark__2_313503282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135032822"/>
            <w:bookmarkStart w:id="7" w:name="__Fieldmark__3_313503282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135032822"/>
            <w:bookmarkStart w:id="9" w:name="__Fieldmark__4_313503282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135032822"/>
            <w:bookmarkStart w:id="11" w:name="__Fieldmark__5_313503282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135032822"/>
            <w:bookmarkStart w:id="13" w:name="__Fieldmark__6_313503282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135032822"/>
            <w:bookmarkStart w:id="15" w:name="__Fieldmark__7_313503282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135032822"/>
            <w:bookmarkStart w:id="17" w:name="__Fieldmark__8_313503282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135032822"/>
            <w:bookmarkStart w:id="19" w:name="__Fieldmark__9_313503282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135032822"/>
            <w:bookmarkStart w:id="21" w:name="__Fieldmark__10_313503282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135032822"/>
            <w:bookmarkStart w:id="23" w:name="__Fieldmark__11_313503282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135032822"/>
            <w:bookmarkStart w:id="25" w:name="__Fieldmark__12_313503282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135032822"/>
            <w:bookmarkStart w:id="27" w:name="__Fieldmark__13_313503282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135032822"/>
            <w:bookmarkStart w:id="29" w:name="__Fieldmark__15_313503282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135032822"/>
            <w:bookmarkStart w:id="31" w:name="__Fieldmark__16_313503282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135032822"/>
            <w:bookmarkStart w:id="33" w:name="__Fieldmark__17_313503282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135032822"/>
            <w:bookmarkStart w:id="35" w:name="__Fieldmark__18_313503282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135032822"/>
            <w:bookmarkStart w:id="37" w:name="__Fieldmark__19_313503282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135032822"/>
            <w:bookmarkStart w:id="39" w:name="__Fieldmark__20_313503282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135032822"/>
            <w:bookmarkStart w:id="41" w:name="__Fieldmark__21_313503282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135032822"/>
            <w:bookmarkStart w:id="43" w:name="__Fieldmark__22_313503282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135032822"/>
            <w:bookmarkStart w:id="45" w:name="__Fieldmark__23_313503282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135032822"/>
            <w:bookmarkStart w:id="47" w:name="__Fieldmark__24_313503282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29:00Z</dcterms:created>
  <dc:creator>Judi Yost</dc:creator>
  <dc:description/>
  <cp:keywords/>
  <dc:language>en-US</dc:language>
  <cp:lastModifiedBy>Ron Largett</cp:lastModifiedBy>
  <cp:lastPrinted>2000-11-29T16:18:00Z</cp:lastPrinted>
  <dcterms:modified xsi:type="dcterms:W3CDTF">2009-10-13T21:57:00Z</dcterms:modified>
  <cp:revision>1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